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0" w:firstLine="630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III YEAR B.PHARM - I SEMESTER–- R15 , R13,R09,R07 REGULATIONS- SUPPLEMENTARY EXAMINATIONS APRIL/MAY-2018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3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:  10:00 AM TO 1:00 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695"/>
        <w:gridCol w:w="3216"/>
        <w:gridCol w:w="3056"/>
        <w:gridCol w:w="3313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amp; D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7</w:t>
            </w:r>
          </w:p>
        </w:tc>
      </w:tr>
      <w:tr>
        <w:trPr>
          <w:trHeight w:val="10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-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ANALYSIS -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MICROBIOLOGY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BIOCHEMISTRY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-05-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BIOLOGY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MICROBIOLOGY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BIOCHEMISTRY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MICROBIOLOG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ANALYSIS - I</w:t>
            </w:r>
          </w:p>
        </w:tc>
      </w:tr>
      <w:tr>
        <w:trPr>
          <w:trHeight w:val="29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GNOSY – 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GNOSY–II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- 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GNOSY –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AGEMENT SCIENCE</w:t>
            </w:r>
          </w:p>
        </w:tc>
      </w:tr>
      <w:tr>
        <w:trPr>
          <w:trHeight w:val="8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DNESD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– 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TECHNOLOGY–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GNOSY - I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EUTICAL TECHNOLOGY - I</w:t>
            </w:r>
          </w:p>
        </w:tc>
      </w:tr>
      <w:tr>
        <w:trPr>
          <w:trHeight w:val="98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 – 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LOGY-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ARMACUITICAL TECHNOLOGY - 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ARMACOLOGY - I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7-03-2018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54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6-10-21T11:17:00Z</cp:lastPrinted>
  <dcterms:modified xsi:type="dcterms:W3CDTF">2018-04-06T10:28:00Z</dcterms:modified>
  <cp:revision>19</cp:revision>
  <dc:subject/>
  <dc:title/>
</cp:coreProperties>
</file>